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70885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83161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98229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23651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90445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67454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3390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71689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29682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10088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244259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20412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17831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667699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50988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3416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21065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35193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17239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41964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85410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48965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6484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61355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53953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74230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62530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39066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13619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09704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23920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70786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65420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74498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05715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86575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90644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01031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25282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