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491627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097294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721980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55565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011074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283218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109032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794116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151703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54719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015120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513638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567685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026595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831958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309930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804239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879154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529879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797928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04526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375909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78661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61718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571361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160561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962407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155199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333780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888493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282724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984281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347461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516105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240261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618387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81884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096830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032145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