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301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230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044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774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058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59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041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958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592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824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370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679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188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609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773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