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89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71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836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412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414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5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8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05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732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92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372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06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8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87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583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226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80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