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822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321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186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846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417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260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905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139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627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822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747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825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18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