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00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05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464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41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606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812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51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584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98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858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875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322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996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578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057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