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628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176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99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869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220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425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240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691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306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842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346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912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210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825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984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627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835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