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399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2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906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137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923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09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29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31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742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569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934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33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