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841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65393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721719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