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71466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85932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91243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