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154761739"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883222971"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074949060"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55069867"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