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9636520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1087282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