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571196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542223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271475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7882173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