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72700546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76796089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76497011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39831989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