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532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664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28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982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