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9763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7357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88258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6660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