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1298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9063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2985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82019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