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98831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19851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48843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81882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