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86257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35612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37039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87585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