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7024547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1591466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2426756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6060099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8842055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9835599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6326602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9973617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